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5/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květ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1) Ada Václavíková, Strakonice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schválených ZM dne 15.10.2003 a 22.6.2005, 25. 6. 2008 a dne 14.9.2011 paní Adě Václavíkové</w:t>
      </w:r>
      <w:r>
        <w:rPr>
          <w:szCs w:val="24"/>
        </w:rPr>
        <w:t>,  Strakonice.</w:t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2) Věra Štroblová, Strakonice – oznámení o zániku společného nájmu bytu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u w:val="single"/>
        </w:rPr>
        <w:t>Bere na vědomí</w:t>
      </w:r>
    </w:p>
    <w:p>
      <w:pPr>
        <w:pStyle w:val="Zkladntext"/>
        <w:rPr/>
      </w:pPr>
      <w:r>
        <w:rPr>
          <w:rFonts w:cs="Times New Roman" w:ascii="Times New Roman" w:hAnsi="Times New Roman"/>
          <w:color w:val="000000"/>
          <w:sz w:val="24"/>
        </w:rPr>
        <w:t>informaci o zániku společného nájmu bytu s tím, že jako výlučný nájemce bytu č. 008                   o velikosti 1+1 (56,20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) domu č.p. 204 ul. Stavbařů je nadále evidována paní Věra Štroblová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BodyText2"/>
        <w:rPr>
          <w:sz w:val="28"/>
        </w:rPr>
      </w:pPr>
      <w:r>
        <w:rPr>
          <w:sz w:val="28"/>
        </w:rPr>
        <w:t>3) Paní Lucie Vajnerová, Sedlice, 387 32 Sedlice – žádost o pronájem pozemku – vyhlášení záměru na pronájem pozemku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TextBody"/>
        <w:rPr/>
      </w:pPr>
      <w:r>
        <w:rPr>
          <w:sz w:val="24"/>
        </w:rPr>
        <w:t>s vyhlášením záměru na pronájem části pozemku p.č. 1371/168 v k.ú. Strakonice – lokalita Jezárka, o výměře cca 10 m</w:t>
      </w:r>
      <w:r>
        <w:rPr>
          <w:sz w:val="24"/>
          <w:vertAlign w:val="superscript"/>
        </w:rPr>
        <w:t>2</w:t>
      </w:r>
      <w:r>
        <w:rPr>
          <w:sz w:val="24"/>
        </w:rPr>
        <w:t>, za účelem umístění venkovních stolků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Žádost o vyjádření k záměru novostavby multifunkčního objektu Aldast z titulu majitele sousedního pozemku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A 32 s.r.o. – ing. arch. Roman Schmitt, V Štíhlách 2031/12, 142 00 Praha 4 - Krč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z titulu majitele sousedního pozemku se záměrem novostavby multifunkčního objektu Aldast na pozemcích p.č. 638/1 a 636/9 k.ú. Nové Strakonice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BodyText2"/>
        <w:rPr/>
      </w:pPr>
      <w:r>
        <w:rPr>
          <w:sz w:val="28"/>
        </w:rPr>
        <w:t>5) Agro Čejetice s.r.o. , se sídlem  Čejetice 106, 386 01 Strakonice, okres Strakonice - vyhlášení záměru na pronájem pozemku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Souhlasí</w:t>
      </w:r>
    </w:p>
    <w:p>
      <w:pPr>
        <w:pStyle w:val="TextBody"/>
        <w:rPr/>
      </w:pPr>
      <w:r>
        <w:rPr>
          <w:sz w:val="24"/>
        </w:rPr>
        <w:t>s vyhlášením záměru na pronájem části pozemku p.č. 109/1 o výměře cca 2.86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části pozemku p.č. 1094 o výměře cca 3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vše v k.ú. Přední Ptákovice, za účelem provozování zemědělské výrob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8"/>
        </w:rPr>
      </w:pPr>
      <w:r>
        <w:rPr>
          <w:sz w:val="28"/>
        </w:rPr>
        <w:t>6) Pronájem pozemku v lokalitě pod Hvězdou v době konání Václavské poutě  – vyhlášení záměru na pronájem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5"/>
        <w:rPr/>
      </w:pPr>
      <w:r>
        <w:rPr>
          <w:b w:val="false"/>
          <w:bCs/>
        </w:rPr>
        <w:t>RM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Souhlasí</w:t>
      </w:r>
    </w:p>
    <w:p>
      <w:pPr>
        <w:pStyle w:val="Normal"/>
        <w:jc w:val="both"/>
        <w:rPr/>
      </w:pPr>
      <w:r>
        <w:rPr/>
        <w:t>s vyhlášením záměru na pronájem části pozemku p.č. 97/1 v k.ú. Strakonice, zpevněné plochy, o výměře cca 950 m</w:t>
      </w:r>
      <w:r>
        <w:rPr>
          <w:vertAlign w:val="superscript"/>
        </w:rPr>
        <w:t>2</w:t>
      </w:r>
      <w:r>
        <w:rPr/>
        <w:t xml:space="preserve">, za minimální cenu 45.000,- Kč za celou dobu nájmu, tj. v  době  konání Václavské poutě ve Strakonicích,  tzn. od středy 18.září 2013 do pondělí 30. září 2013, za účelem umístění prodejních stánků a provozování stánkového prodeje. 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7) Společnost LIDL Česká republika v.o.s., Nárožní 1359/11, 158 00 Praha – Stodůlky</w:t>
      </w:r>
    </w:p>
    <w:p>
      <w:pPr>
        <w:pStyle w:val="BodyText2"/>
        <w:rPr>
          <w:sz w:val="28"/>
        </w:rPr>
      </w:pPr>
      <w:r>
        <w:rPr>
          <w:sz w:val="28"/>
        </w:rPr>
        <w:t>- žádost o výpůjčku pozemku p.č. 1248/6 v k.ú. Strakonice</w:t>
      </w:r>
    </w:p>
    <w:p>
      <w:pPr>
        <w:pStyle w:val="BodyText2"/>
        <w:widowControl/>
        <w:overflowPunct w:val="true"/>
        <w:autoSpaceDE w:val="true"/>
        <w:rPr/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vyhlášením záměru na výpůjčku pozemku p.č. 1248/6, o výměře 2.30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v k.ú. Strakonice, obec Strakonice, za účelem vybudování projektu – dětského hřiště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8) Žádost pana Jana Schneedorfera, bytem Strakonice</w:t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ouhlasí </w:t>
      </w:r>
    </w:p>
    <w:p>
      <w:pPr>
        <w:pStyle w:val="TextBody"/>
        <w:rPr/>
      </w:pPr>
      <w:r>
        <w:rPr>
          <w:sz w:val="24"/>
        </w:rPr>
        <w:t xml:space="preserve">s </w:t>
      </w:r>
      <w:r>
        <w:rPr>
          <w:sz w:val="24"/>
          <w:szCs w:val="24"/>
        </w:rPr>
        <w:t xml:space="preserve">vyhlášením záměru na snížení nájemného z </w:t>
      </w:r>
      <w:r>
        <w:rPr>
          <w:sz w:val="24"/>
        </w:rPr>
        <w:t>nebytových prostorů v objektu U Sv. Markéty čp. 57 ve Strakonicích nájemci panu Janu Schneedorferovi, Strakonice,  na dobu 1 roku (tzn. červenec 2013 – až červen 2014), a sice o 20 % z ročního nájemného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highlight w:val="yellow"/>
          <w:u w:val="single"/>
        </w:rPr>
      </w:pPr>
      <w:r>
        <w:rPr>
          <w:b/>
          <w:bCs/>
          <w:sz w:val="28"/>
          <w:u w:val="single"/>
        </w:rPr>
        <w:t xml:space="preserve">9) Žádost o uzavření dodatku č.1 k dohodě o uložení inženýrských sítí do pozemků ve vlastnictví  města Strakonice č. 2012 – 374 ze dne 11.10.2012 na akci: „Napojení pozemků p.č. dle KN 358/3 a 359/5 v k.ú. Strakonice na kanalizační a vodovodní přípojku a přípojku elektro“     </w:t>
      </w:r>
    </w:p>
    <w:p>
      <w:pPr>
        <w:pStyle w:val="Zkladntext2"/>
        <w:ind w:left="1416" w:hanging="1416"/>
        <w:rPr>
          <w:b/>
          <w:b/>
          <w:bCs/>
          <w:sz w:val="28"/>
        </w:rPr>
      </w:pPr>
      <w:r>
        <w:rPr>
          <w:b/>
          <w:bCs/>
          <w:sz w:val="28"/>
        </w:rPr>
        <w:t>Žadatel:  Ladislav a Monika Šedinovi, 386 01 Strakonice</w:t>
      </w:r>
    </w:p>
    <w:p>
      <w:pPr>
        <w:pStyle w:val="Zkladntext2"/>
        <w:ind w:left="1416" w:hanging="1416"/>
        <w:rPr>
          <w:b/>
          <w:b/>
          <w:bCs/>
          <w:sz w:val="28"/>
        </w:rPr>
      </w:pPr>
      <w:r>
        <w:rPr>
          <w:b/>
          <w:bCs/>
          <w:sz w:val="28"/>
        </w:rPr>
        <w:t>V zastoupení: Jiří Urbánek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dodatku č. 1 k dohodě o uložení inženýrských sítí č. 2012 - 374  v souvislosti s přípravou a realizací stavby „Napojení pozemků p.č. dle KN 358/3 a 359/5 v k.ú. Strakonice na kanalizační a vodovodní přípojku  a přípojku elektro“, jehož předmětem ji rozšíření o uložení kanalizační a vodovodní přípojky do pozemků v majetku města Strakonice p.č. dle KN 1371/144  a p.č. dle KN 1371/143 vše v k.ú. Strakonice.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I</w:t>
      </w:r>
      <w:r>
        <w:rPr>
          <w:b/>
          <w:bCs/>
          <w:u w:val="single"/>
        </w:rPr>
        <w:t>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podpisem předmětného dodatku č.1. 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10) Žádost o uzavření dohody o uložení inženýrských sítí do pozemků ve vlastnictví  města Strakonice p.č. KN 1371/112, p.č. KN 1371/77 a p.č. KN 1371/144, vše v  k.ú. Strakonice, v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souvislosti s projektovou přípravou a realizací novostavby rodinného domu na pozemku p.č. dle KN 357/3 v k.ú. Strakonice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Žadatel: Ondřej Šulc,  Strakonice.</w:t>
      </w:r>
    </w:p>
    <w:p>
      <w:pPr>
        <w:pStyle w:val="BodyText2"/>
        <w:widowControl/>
        <w:rPr/>
      </w:pPr>
      <w:r>
        <w:rPr>
          <w:bCs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sz w:val="24"/>
        </w:rPr>
      </w:pPr>
      <w:r>
        <w:rPr>
          <w:sz w:val="24"/>
        </w:rPr>
        <w:t>s uložením kanalizační přípojky s 2 revizními šachtami a vodovodní přípojky do pozemků v majetku města Strakonice p.č. KN 1371/112, p.č. KN 1371/77 a p.č. KN 1371/144, vše v  k.ú. Strakonice, v souvislosti s projektovou přípravou a realizací novostavby rodinného domu na pozemku p.č. dle KN 357/3 v k.ú. Strakonice, dle sazebníku.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I</w:t>
      </w:r>
      <w:r>
        <w:rPr>
          <w:b/>
          <w:bCs/>
          <w:u w:val="single"/>
        </w:rPr>
        <w:t>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podpisem předmětné dohody.  </w:t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1) Žádost o uzavření dohody o uložení inženýrských sítí do pozemku ve vlastnictví města Strakonice p.č. dle KN 243/3 v k.ú. Přední Ptákovice v souvislosti s přípravou a realizací stavby „Novostavba RD na pozemku p.č. KN 244/10 k.ú. Přední Ptákovice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Žadatel: Václava a Daniel Wieserovi, 386 01 Strakonice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RM po projednání </w:t>
      </w:r>
    </w:p>
    <w:p>
      <w:pPr>
        <w:pStyle w:val="Zkladntext2"/>
        <w:rPr/>
      </w:pPr>
      <w:r>
        <w:rPr>
          <w:b/>
          <w:u w:val="single"/>
        </w:rPr>
        <w:t>I. Souhlasí</w:t>
      </w:r>
    </w:p>
    <w:p>
      <w:pPr>
        <w:pStyle w:val="BodyText3"/>
        <w:overflowPunct w:val="true"/>
        <w:rPr/>
      </w:pPr>
      <w:r>
        <w:rPr/>
        <w:t>s uložením vodovodní a kanalizační přípojky do pozemku v majetku města Strakonice p.č. dle KN 243/3 v k.ú. Přední Ptákovice v souvislosti s projektovou přípravou a realizací stavby „Novostavba RD na pozemku p.č.</w:t>
      </w:r>
      <w:r>
        <w:rPr>
          <w:b/>
          <w:bCs/>
        </w:rPr>
        <w:t xml:space="preserve"> </w:t>
      </w:r>
      <w:r>
        <w:rPr/>
        <w:t>KN 244/10 k.ú. Přední Ptákovice“, dle sazebníku.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I</w:t>
      </w:r>
      <w:r>
        <w:rPr>
          <w:b/>
          <w:bCs/>
          <w:u w:val="single"/>
        </w:rPr>
        <w:t>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podpisem předmětné dohody.  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37:00Z</dcterms:created>
  <dc:creator>Ivana Kučerová</dc:creator>
  <dc:description/>
  <dc:language>en-US</dc:language>
  <cp:lastModifiedBy>Havrdová M</cp:lastModifiedBy>
  <dcterms:modified xsi:type="dcterms:W3CDTF">2013-05-23T06:38:00Z</dcterms:modified>
  <cp:revision>4</cp:revision>
  <dc:subject/>
  <dc:title>105/x</dc:title>
</cp:coreProperties>
</file>